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т 07.11.2016  года  № 6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объявлении конкурса на зам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 марта 2007 года № 25-ФЗ          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Роговского сельского поселения Тимашевского района, решением Совета Роговского сельского поселения Тимашевского района от 29 марта 2016 года № 79 «Об утверждении Порядка проведения конкурса на замещение вакантной должности муниципальной службы в администрации Роговского сельского поселения Тимашевского района» и в связи с образовавшейся вакантной должностью муниципальной службы в администрации Роговского сельского поселения Тимашевского района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конкурс на вакантную должность муниципальной службы администрации Роговского сельского поселения Тимашев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по проведению конкурса на вакантную должность муниципальной службы администрации Роговского сельского поселения Тимашевского района (приложение № 2)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у 2 категории администрации Роговского сельского поселения Тимашевского района (Процай) опубликовать объявление о наличии вакантной должности муниципальной службы администрации Роговского сельского поселения Тимашевского района и проект трудового договора в районной газете «Знамя труда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у 2 категории администрации Роговского сельского поселения Тимашевского района (Процай) осуществить размещение объявления о наличии вакантной должности муниципальной службы администрации Роговского сельского поселения Тимашевского района  и проект трудового договора на официальном сайте администрации Роговского сельского поселения Тимашев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 xml:space="preserve">                          К.К.Темир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2003"/>
        <w:gridCol w:w="2712"/>
      </w:tblGrid>
      <w:tr>
        <w:trPr>
          <w:trHeight w:val="1260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ПРИЛОЖЕНИЕ  № 1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от __________________ №______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45" w:leader="none"/>
        </w:tabs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tabs>
          <w:tab w:val="clear" w:pos="709"/>
          <w:tab w:val="left" w:pos="6345" w:leader="none"/>
        </w:tabs>
        <w:jc w:val="center"/>
        <w:rPr/>
      </w:pPr>
      <w:r>
        <w:rPr>
          <w:sz w:val="28"/>
        </w:rPr>
        <w:t>вакантных должностей муниципальной службы в администрации</w:t>
      </w:r>
    </w:p>
    <w:p>
      <w:pPr>
        <w:pStyle w:val="Normal"/>
        <w:tabs>
          <w:tab w:val="clear" w:pos="709"/>
          <w:tab w:val="left" w:pos="6345" w:leader="none"/>
        </w:tabs>
        <w:jc w:val="center"/>
        <w:rPr>
          <w:sz w:val="28"/>
        </w:rPr>
      </w:pPr>
      <w:r>
        <w:rPr>
          <w:sz w:val="28"/>
        </w:rPr>
        <w:t>Роговского сельского поселения Тимашевского района</w:t>
      </w:r>
    </w:p>
    <w:p>
      <w:pPr>
        <w:pStyle w:val="Normal"/>
        <w:tabs>
          <w:tab w:val="clear" w:pos="709"/>
          <w:tab w:val="left" w:pos="63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4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70"/>
        <w:gridCol w:w="4568"/>
        <w:gridCol w:w="28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кант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рирующи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г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машевск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Роговского сельского поселения Тимашевск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В.Николаев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Роговского сельского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машевского района</w:t>
        <w:tab/>
        <w:tab/>
        <w:tab/>
        <w:tab/>
        <w:tab/>
        <w:tab/>
        <w:t>Н.В.Николаев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ПРИЛОЖЕНИЕ  № 2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 xml:space="preserve">распоряжением  администрации 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tabs>
          <w:tab w:val="clear" w:pos="709"/>
          <w:tab w:val="left" w:pos="6345" w:leader="none"/>
        </w:tabs>
        <w:ind w:left="5103" w:hanging="0"/>
        <w:rPr>
          <w:sz w:val="28"/>
        </w:rPr>
      </w:pPr>
      <w:r>
        <w:rPr>
          <w:sz w:val="28"/>
        </w:rPr>
        <w:t>от __________________ №______</w:t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курсной комиссии</w:t>
      </w:r>
      <w:r>
        <w:rPr>
          <w:sz w:val="28"/>
          <w:szCs w:val="28"/>
        </w:rPr>
        <w:t xml:space="preserve"> конкурсной комиссии по проведению конкурса                              на вакантную должность муниципальной службы администрации Роговского сельского поселения Тимашевского района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94"/>
        <w:gridCol w:w="481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й Вита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главы Роговского сельского поселения Тимашевского района, председатель комиссии;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гда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ман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едущий специалист  администрации Роговского сельского поселения Тимашевского района, заместитель председателя комиссии;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ри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й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едущий специалист администрации Роговского сельского поселения Тимашевского района, секретарь комисси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лозня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путат  Совета Роговского сельского поселения Тимашевского района, председатель Совета                ( по согласованию);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ина  Вячеслав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путат Совета Роговского сельского поселения Тимашевского района, секретарь Совета                                 ( по согласованию).</w:t>
            </w:r>
          </w:p>
        </w:tc>
      </w:tr>
    </w:tbl>
    <w:p>
      <w:pPr>
        <w:pStyle w:val="Normal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Роговского сельского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машевского района</w:t>
        <w:tab/>
        <w:tab/>
        <w:tab/>
        <w:tab/>
        <w:tab/>
        <w:tab/>
        <w:t>Н.В.Николаев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4:00Z</dcterms:created>
  <dc:creator>Admin</dc:creator>
  <dc:description/>
  <cp:keywords/>
  <dc:language>en-US</dc:language>
  <cp:lastModifiedBy>Admin</cp:lastModifiedBy>
  <cp:lastPrinted>2016-05-05T17:16:00Z</cp:lastPrinted>
  <dcterms:modified xsi:type="dcterms:W3CDTF">2016-11-10T06:04:00Z</dcterms:modified>
  <cp:revision>3</cp:revision>
  <dc:subject/>
  <dc:title>Об организации работы в выходные и праздничные дни</dc:title>
</cp:coreProperties>
</file>